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688"/>
        <w:gridCol w:w="6912"/>
      </w:tblGrid>
      <w:tr>
        <w:trPr/>
        <w:tc>
          <w:tcPr>
            <w:tcW w:w="9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William D</w:t>
            </w:r>
          </w:p>
        </w:tc>
      </w:tr>
      <w:tr>
        <w:trPr/>
        <w:tc>
          <w:tcPr>
            <w:tcW w:w="9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Mr. Newdeck - The Life Saver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ty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eland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te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nnsylvania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ole Models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 role models are my Mom and my Dad because they are both scientists. They made me what I am today and have given me the support that I needed to become a successful student.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ucation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duated from Enfield Elementary school.  Attended Science in the Summer educational programs 3 years in a row. Currently attending Springfield Township Middle School 6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grade. 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avorite Subjects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 favorite subject in school is Science because both of my parents worked in chemistry labs and are very good with science; it has rubbed off on me. My second favorite subject is Technology because I enjoy engineering and building things.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rengths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 have a powerful interest to learn about history and to do the research to find out about things that I want to know about. I also have a driving desire to change the world and am able to work very well under pressure and cooperatively.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oals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would like to be a geologist because I love collecting and studying interesting rocks and fossils.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ests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 interests are collecting rocks and fossils. I also enjoy playing sports such as football, and soccer.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eparation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 can go to college, I can continue to study rocks, and I can go to seminars on the study of the lithospheres many parts. I can also attend scientific conferences about the earth’s crust and the parts of Its surfac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2:25:00Z</dcterms:created>
  <dc:creator>0000745mss</dc:creator>
  <dc:description/>
  <dc:language>en-US</dc:language>
  <cp:lastModifiedBy>Durham</cp:lastModifiedBy>
  <dcterms:modified xsi:type="dcterms:W3CDTF">2010-10-28T22:25:00Z</dcterms:modified>
  <cp:revision>2</cp:revision>
  <dc:subject/>
  <dc:title/>
</cp:coreProperties>
</file>